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7.1.13.1-1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>«Канализационная линия Дн-315мм. Канализационная линия Дн-250мм. Канализационная линия Дн-225мм. Канализационные выпуски 3Дн-110мм» для обеспечения водоотведения объекта «Строительство плавательного бассейна, расположенного по адресу: г. Самара, Октябрьский район, Московское шоссе, 77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041"/>
        <w:gridCol w:w="6242"/>
      </w:tblGrid>
      <w:tr>
        <w:trPr>
          <w:trHeight w:val="187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ов капитального строительства </w:t>
            </w: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«Строительство плавательного бассейна, расположенного по адресу: г. Самара, Октябрьский район, Московское шоссе, 77»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 xml:space="preserve">Кадастровый номер земельного участка, на котором располагается объект подключения— 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63:01:0642002:7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Октябрьски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,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 Московское шоссе, 77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ой канализационной линии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, для разработки и согласования документации и получения, при необходимости 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2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 изыскания, при необходимости, по согласованию с Заказчиком, иные изыскания, в том числе археологические, в объеме, необходимом для разработки схем границ предполагаемых к использованию земель или части земельного участка на кадастровом плане территории, схем границ планируемого к размещению линейного объекта с указанием координат характерных точек границ территории и для проектирования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онных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сетей для присоединения к централизованным системам  водо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ведения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вышеуказанного объекта капитального строительства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3. При наличии по проектируемым трассам зеленых насаждений указать контуры древесной растительности и при необходимости отдельно стоящие деревья (нанести породу дерева, диаметр)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4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5. На топосъемке и плане сетей нанести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6. На 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6.7. Выполнить согласование результатов инженерных изысканий с соответствующими заинтересованными третьими лицами, эксплуатационными и государственными организациями, в том числе с Департаментом градостроительства г.о. Самара. Подлинники согласований предоставить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>6.</w:t>
            </w:r>
            <w:r>
              <w:rPr>
                <w:rFonts w:eastAsia="Arial" w:cs="Tahoma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8</w:t>
            </w: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канализации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6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9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10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проведения археологических полевых работ/археологических изысканий, получения заключения историко-культурной экспертизы и решения соответствующих органов о возможности проведения работ по устройству сетей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11. Выполнить необходимые для строительства сетей водоотведения и сооружений на них (в соответствии с прилагаемыми техническими условиями) схемы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 по устройству сетей канализации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ыполнить документацию для строительства канализационных сетей, сооружений на них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канализацион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.: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5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отвед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6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 канализационной линии с внутриплощадочной канализационной сетью объекта подключения; всех проектируемых сетей 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6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7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>
          <w:trHeight w:val="257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napToGrid w:val="false"/>
              <w:spacing w:lineRule="auto" w:line="240" w:before="28" w:after="28"/>
              <w:ind w:left="57" w:right="0" w:hanging="0"/>
              <w:jc w:val="left"/>
              <w:textAlignment w:val="baseline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highlight w:val="white"/>
              </w:rPr>
              <w:t>9.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1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highlight w:val="white"/>
              </w:rPr>
              <w:t xml:space="preserve">.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Перекладка канализационной линии Д-200мм на канализационную линию Дн-315мм от канализационной линии Д-400мм в районе Московского шоссе/ул. Гастелло вдоль здания по Московскому шоссе, 77 с переключением существующих канализационных выпусков от здания по Московскому шоссе, 77, протяжённостью ориентировочно 80 м.</w:t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28" w:after="28"/>
              <w:ind w:left="57" w:right="0" w:hanging="0"/>
              <w:jc w:val="left"/>
              <w:textAlignment w:val="baseline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9.2. Перекладка канализационной линии Д-200мм, расположенной между зданиями по Московскому шоссе, 77 и ул. Гастелло, 43а, на канализационную линию Дн-250мм от канализационной линии Дн-315мм по земельному участку с кадастровым номером 63:01:0642002:7, протяженностью ориентировочно 155м. Выполнить переключение существующих канализационных выпусков с канализационной линии Д-200мм на Дн-250мм.</w:t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28" w:after="28"/>
              <w:ind w:left="57" w:right="0" w:hanging="0"/>
              <w:jc w:val="left"/>
              <w:textAlignment w:val="baseline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9.3. Канализационная линия Дн-225мм от канализационной линии Дн-250мм по земельному участку с кадастровым номером 63:01:0642002:7 до трех канализационных выпусков Дн-110мм по объекта, протяжённостью ориентировочно 195м.</w:t>
            </w:r>
          </w:p>
          <w:p>
            <w:pPr>
              <w:pStyle w:val="Normal"/>
              <w:widowControl/>
              <w:bidi w:val="0"/>
              <w:snapToGrid w:val="false"/>
              <w:spacing w:lineRule="auto" w:line="240" w:before="28" w:after="28"/>
              <w:ind w:left="57" w:right="0" w:hanging="0"/>
              <w:jc w:val="left"/>
              <w:textAlignment w:val="baseline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 xml:space="preserve">9.4. Три канализационных выпуска Дн-110мм от наружной стены фундамента здания объекта до канализационной линии Дн-225мм общей протяженностью ориентировочно 18м. 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5. Размер нагрузки объекта подключения: 8,19 м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/ч (30.88 м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/сут)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10.1. 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 Оплату счетов за согласование и проведение историко-культурной экспертизы осуществляет Генподрядчик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0.2. Проекты заданий на изыскательские работы разрабатывает и утверждает Генподрядчик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6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.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выполнить в системе координат, используемой для ведения государственного кадастра недвижимости (МСК-63)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7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val="ru-RU" w:eastAsia="ar-SA" w:bidi="ar-SA"/>
              </w:rPr>
              <w:t xml:space="preserve">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10.8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highlight w:val="white"/>
                <w:lang w:val="ru-RU" w:eastAsia="ru-RU" w:bidi="ar-SA"/>
              </w:rPr>
              <w:t>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9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10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1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3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ar-SA" w:bidi="ar-SA"/>
              </w:rPr>
              <w:t>4</w:t>
            </w: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imes New Roman" w:cs="Calibri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. Передать подлинники полученных данных, документов, согласований Заказчику.</w:t>
            </w:r>
          </w:p>
        </w:tc>
      </w:tr>
      <w:tr>
        <w:trPr>
          <w:trHeight w:val="1249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>
          <w:trHeight w:val="600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канализацион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highlight w:val="white"/>
                <w:u w:val="none"/>
                <w:em w:val="none"/>
              </w:rPr>
              <w:t>«Строительство плавательного бассейна, расположенного по адресу: г. Самара, Октябрьский район, Московское шоссе, 77»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highlight w:val="white"/>
                <w:u w:val="none"/>
                <w:em w:val="none"/>
              </w:rPr>
              <w:t xml:space="preserve">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2.</w:t>
            </w: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2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азработать документацию в соответствии с Приложением №1.2.1 для выполнения мероприятий по перекладке канализационной линии Д-200мм на канализационную линию Дн-315мм с переключением существующих канализационных выпусков протяженностью ориентировочно 80 м; по перекладке канализационной линии Д-200мм на канализационную линию Дн-250мм с переключением существующих выпусков протяжённостью ориентировочно 155 м; по строительству канализационной линии Дн-2255мм протяженностью ориентировочно 195м; по строительству трёх канализационных выпусков Дн-110мм общей протяжённостью ориентировочно 18м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. Проектные решения по устройству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онной линии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идомовыми канализационными сетями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их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12.5. При наличии по трассе зелёных насаждений подготовить и предоставить в ООО «Самарские коммунальные системы» материалы в объёме, достаточном для получения порубочного билета и акта оценки зелёных насаждений.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6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4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>
          <w:trHeight w:val="37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При необходимости 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7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Заказчик объекта подключения</w:t>
            </w:r>
          </w:p>
        </w:tc>
      </w:tr>
      <w:tr>
        <w:trPr>
          <w:trHeight w:val="476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70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Заказчиком.</w:t>
            </w:r>
          </w:p>
        </w:tc>
      </w:tr>
      <w:tr>
        <w:trPr>
          <w:trHeight w:val="68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>
          <w:trHeight w:val="532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36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367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  <w:highlight w:val="yellow"/>
              </w:rPr>
            </w:r>
          </w:p>
        </w:tc>
        <w:tc>
          <w:tcPr>
            <w:tcW w:w="62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3"/>
                <w:szCs w:val="23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3"/>
                <w:szCs w:val="23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 xml:space="preserve">- заключение историко-культурной экспертизы и решение соответствующих органов о возможности проведения работ по устройству сетей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3"/>
                <w:szCs w:val="23"/>
                <w:lang w:val="ru-RU" w:eastAsia="ru-RU" w:bidi="ar-SA"/>
              </w:rPr>
              <w:t>канализации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3"/>
                <w:szCs w:val="23"/>
              </w:rPr>
              <w:t xml:space="preserve">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>на бумажном носителе - в 3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306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ar-SA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экз. и в электронном виде в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DWG</w:t>
            </w:r>
            <w:r>
              <w:rPr>
                <w:i w:val="false"/>
                <w:iCs w:val="false"/>
                <w:sz w:val="23"/>
                <w:szCs w:val="23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</w:t>
            </w:r>
            <w:r>
              <w:rPr>
                <w:i w:val="false"/>
                <w:iCs w:val="false"/>
                <w:sz w:val="23"/>
                <w:szCs w:val="23"/>
              </w:rPr>
              <w:t xml:space="preserve">документацию – в форматах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 xml:space="preserve">,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DWG</w:t>
            </w:r>
            <w:r>
              <w:rPr>
                <w:i w:val="false"/>
                <w:iCs w:val="false"/>
                <w:sz w:val="23"/>
                <w:szCs w:val="23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3"/>
                <w:szCs w:val="23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2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3"/>
                <w:szCs w:val="23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3"/>
                <w:szCs w:val="23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3"/>
          <w:szCs w:val="23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3"/>
          <w:szCs w:val="23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3"/>
          <w:szCs w:val="23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е условия ООО «Самарские коммунальные системы» для проектирования канализационных сетей №ТУ-05-2076 от 29.09.2022</w:t>
      </w:r>
      <w:r>
        <w:rPr>
          <w:rFonts w:eastAsia="Arial" w:cs="Tahoma"/>
          <w:b/>
          <w:bCs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  <w:t>проектируемых  канализационных сетей.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en-US" w:eastAsia="ru-RU" w:bidi="ar-SA"/>
        </w:rPr>
        <w:t xml:space="preserve">Заказчик объекта подключения —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ФГБОУ ВО ПГУТИ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en-US" w:eastAsia="ru-RU" w:bidi="ar-SA"/>
        </w:rPr>
        <w:t>.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Контактное лицо: Иванова Ирина Николаевна, тел.: 8-927-603-12-13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П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ерв</w:t>
            </w: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ый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 заместител</w:t>
            </w: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ь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306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06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306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306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306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306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306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306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306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306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306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88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3-22T11:42:12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